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Do you leave the tap on when you brush your tee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 you use sprinklers to water your plants or used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Do you play with water in the shower or do you have a proper sh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Do you drink all your water or drink some and pour the rest aw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Do you leave the tap on when you wash the dishe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Do you use a bucket to wash your car?</w:t>
      </w:r>
    </w:p>
    <w:sectPr>
      <w:type w:val="nextPage"/>
      <w:pgSz w:w="11906" w:h="16838"/>
      <w:pgMar w:left="45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3:14:00Z</dcterms:created>
  <dc:creator>morena.fynn</dc:creator>
  <dc:description/>
  <cp:keywords/>
  <dc:language>en-US</dc:language>
  <cp:lastModifiedBy>morena.fynn</cp:lastModifiedBy>
  <dcterms:modified xsi:type="dcterms:W3CDTF">2009-05-19T23:31:00Z</dcterms:modified>
  <cp:revision>1</cp:revision>
  <dc:subject/>
  <dc:title>                    </dc:title>
</cp:coreProperties>
</file>